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ondrous Lov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 hymn; music from the Southern Harmony hym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wondrous love is this, O my soul, O my so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ndrous love is this, O my so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ndrous love is this that caused the Lord of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r the dreadful curse for my soul, for my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r the dreadful curse for my so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God and to the Lamb I will sing, I will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d and to the Lamb I will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d and to the Lamb who is the great "I 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illions join the theme, I will sing, I will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illions join the theme, I will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d when from death I'm free, I'll sing on, I'll s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from death I'm free, I'll s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from death I'm free, I'll sing and joyfu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ough eternity I'll sing on, I'll s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ough eternity I'll 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